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6390"/>
        <w:gridCol w:w="437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 postępu rzeczowo-finansowego projektu informatycznego za IV kwartał 2019 roku  POPC.02.03.02-00-0008/17 Muzeum Narodowe w Warszawie „Otwarte Narodowe. Digitalizacja i udostępnianie zbiorów Muzeum Narodowego w Warszawie”.</w:t>
            </w:r>
          </w:p>
        </w:tc>
      </w:tr>
      <w:tr>
        <w:trPr>
          <w:trHeight w:val="14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>
          <w:trHeight w:val="14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Kamienie milowe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lanowane terminy osiągnięcia nie są zgodne z Aneksem nr 2 z dnia 15.12.2018 r.  dla Kamieni milowych w zadaniu oraz podzadaniu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5„ Digitalizacja zasobów”- 31.08.202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Archiwizacja w Dziale Digitalizacji i Dokumentacji</w:t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lnej zdjęć do 19 068 zabytków”- 14.09.202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danie 6 „Opracowanie metadanych, opisów popularyzatorskich oraz tłumaczeń dla zdigitalizowanych zbiorów do udostępnienia online” – 31.07.202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Udostępnienie treści w nowym serwisie internetowym”- 31.08.202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7 „ Prace informatyczne związane z budową serwisu internetowego”- 31.08.202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Uruchomienie serwisu po testach, on-line”- 15.09.202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2:00Z</dcterms:created>
  <dc:creator>Viktoriya Krayevska</dc:creator>
  <dc:description/>
  <cp:keywords/>
  <dc:language>en-US</dc:language>
  <cp:lastModifiedBy>Bis-Płaza Katarzyna</cp:lastModifiedBy>
  <dcterms:modified xsi:type="dcterms:W3CDTF">2020-02-24T07:03:00Z</dcterms:modified>
  <cp:revision>4</cp:revision>
  <dc:subject/>
  <dc:title/>
</cp:coreProperties>
</file>